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Jessica Mandell</w:t>
      </w:r>
    </w:p>
    <w:p>
      <w:pPr>
        <w:pStyle w:val="Normal"/>
        <w:ind w:firstLine="720"/>
        <w:rPr/>
      </w:pPr>
      <w:r>
        <w:rPr/>
        <w:t>December 6, 2016</w:t>
      </w:r>
    </w:p>
    <w:p>
      <w:pPr>
        <w:pStyle w:val="Normal"/>
        <w:ind w:firstLine="720"/>
        <w:rPr/>
      </w:pPr>
      <w:r>
        <w:rPr/>
        <w:t>CBSE 7201</w:t>
      </w:r>
    </w:p>
    <w:p>
      <w:pPr>
        <w:pStyle w:val="Normal"/>
        <w:ind w:firstLine="720"/>
        <w:rPr/>
      </w:pPr>
      <w:r>
        <w:rPr/>
      </w:r>
    </w:p>
    <w:p>
      <w:pPr>
        <w:pStyle w:val="Normal"/>
        <w:ind w:firstLine="720"/>
        <w:rPr/>
      </w:pPr>
      <w:r>
        <w:rPr/>
      </w:r>
    </w:p>
    <w:p>
      <w:pPr>
        <w:pStyle w:val="Normal"/>
        <w:spacing w:lineRule="auto" w:line="480"/>
        <w:ind w:firstLine="720"/>
        <w:rPr/>
      </w:pPr>
      <w:r>
        <w:rPr/>
        <w:t>Action research refers to research performed by practicing teachers and administrators, in which everyday problems and issues are addressed.  As a teacher for the Department of Education, I believe that we need to teach lessons and implement them into the classroom to determine their relevance.  A lesson plan on paper may seem as though it will be successful in the classroom, but the effectiveness of it all depends on your students as well as the teaching approach.  That said lesson could fail before your eyes, which will be written all over the students’ faces and actions.  Which is why this career requires constant experimentation based on the success or failure of each lesson.  This will ensure that students are given the most valuable experience in their educational career.</w:t>
      </w:r>
    </w:p>
    <w:p>
      <w:pPr>
        <w:pStyle w:val="Normal"/>
        <w:spacing w:lineRule="auto" w:line="480"/>
        <w:ind w:firstLine="720"/>
        <w:rPr/>
      </w:pPr>
      <w:r>
        <w:rPr/>
        <w:t>After watching my peers present their action research proposals, I found that they picked topics that they had an interest in.  It is this passion behind an issue that drives us in this profession.  As educators, it is our job to research the problems and any challenges we may encounter in our classrooms in order to find a solution and implement it.  Spending the entire semester researching the same topic made me realize the time and research that goes into making a difference when it comes to finding a solution.  The dedication of an educator motivates them to identify the problems hindering their students from learning.  This dedication results in the teacher trying out different solutions and finding the right one that is most suitable for their students.  Without the “action” in action research these ideas are simply ideas that have been researched.  The action in these research studies give teachers, like myself, the opportunity to look at how different methods affect the students.  Therefore signaling out which methods are successful and those that are not.</w:t>
      </w:r>
      <w:r>
        <w:rPr>
          <w:rFonts w:cs="ArialMT;Arial"/>
          <w:szCs w:val="26"/>
          <w:lang w:bidi="en-US"/>
        </w:rPr>
        <w:t xml:space="preserve"> </w:t>
      </w:r>
    </w:p>
    <w:p>
      <w:pPr>
        <w:pStyle w:val="Normal"/>
        <w:spacing w:lineRule="auto" w:line="480"/>
        <w:rPr/>
      </w:pPr>
      <w:r>
        <w:rPr/>
        <w:tab/>
        <w:t xml:space="preserve">I choose the topic of Music in the Classroom because in my school it is a new requirement that the teachers implement music, theatre and dance in their classrooms.  I took advantage of the opportunity to put my research into action in my own classroom.  It is also something that I have a personal connection to because I was a music student throughout middle school and high school.  I wanted to give my students the opportunity to appreciate music, just as I did growing up.  Implementing an effective method where the students see a positive correlation between music and their ELA scores, promotes that appreciation.  Hence why action research is so important in this profession.  This class is imperative to offer for this program because it connects teachers and future educators to </w:t>
      </w:r>
      <w:r>
        <w:rPr>
          <w:rFonts w:cs="ArialMT;Arial"/>
          <w:szCs w:val="26"/>
          <w:lang w:bidi="en-US"/>
        </w:rPr>
        <w:t>current and successful techniques and methods of implement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0:27:00Z</dcterms:created>
  <dc:creator>Linda Duerson</dc:creator>
  <dc:description/>
  <cp:keywords/>
  <dc:language>en-US</dc:language>
  <cp:lastModifiedBy>383</cp:lastModifiedBy>
  <dcterms:modified xsi:type="dcterms:W3CDTF">2016-12-07T00:27:00Z</dcterms:modified>
  <cp:revision>2</cp:revision>
  <dc:subject/>
  <dc:title>Lauren Duerson</dc:title>
</cp:coreProperties>
</file>